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ы практических (семинарских) занят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  Предмет и задачи курс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сле изучения темы вы будете знать задачи и содержание курса, объект изучения, сущность менеджмента предприятия и его основные функ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дачи и содержание курс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ъект изучения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роизводственные системы (предприятия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щность менеджмента предприятия и его основные функ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90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числите задачи курс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ложите содержание курс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айте определение пред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ложите сущность менеджмента пред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числите функции менеджмента предприят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 Общая и производственная структура предприят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сле изучения темы вы будете иметь понятие общей и производственной структуры предприятия; знать типы производственной структуры и пути совершенствования производственной структур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нятие общей и производственной структуры предприятия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пы производственной структуры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ути совершенствования производственной структуры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90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кройте суть производственного процесса и его структуры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йте классификацию производственного процесс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Типы и формы организации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сле изучения темы вы будете знать сущность производственного процесса; типы производства; принципы рациональной организации производственного процесса; производственную структуру и факторы ее развития; организационную структуру предприят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ущность производственного процесс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пы производств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нципы рациональной организации производственного процесс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оизводственная структура и факторы ее развития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-180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рганизационная структура предприяти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кройте сущность производственного процес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числите типы произво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зовите принципы рациональной организации производственного процес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айте характеристику производственной структуры и факторов ее развит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кройте суть организационной структуры предприят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 Производственный цикл, его экономические функ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сле изучения темы вы будете иметь понятие длительности и экономической функции производственного цикла; с</w:t>
      </w:r>
      <w:r>
        <w:rPr>
          <w:bCs/>
          <w:color w:val="000000"/>
          <w:sz w:val="28"/>
          <w:szCs w:val="28"/>
        </w:rPr>
        <w:t>труктуры производственного цикла; классификации поточных линий; экономической эффективности поточной организ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лительность и экономическая функция производственного цикл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уктура производственного цикла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лассификация поточных лин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Экономическая эффективность поточной организ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кройте суть длительности и экономической функции производственного цик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характеризуйте структуру производственного цик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ложите классификацию поточных ли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йте характеристику экономической эффективности поточной организ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 Маркетинговая и производственная деятельность предприят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сле изучения темы вы будете знать, что такое стратегическое планирование и маркетинговый подход; конкурентный анализ отрасли; организация и планирование выпуска продукции на предприятиях в условиях рын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Стратегическое планирование и маркетинговый подхо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нкурентный анализ отрасли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рганизация и планирование выпуска продукции на предприятиях в условиях рынк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кройте суть стратегического планирования и маркетингового подх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такое конкурентный анализ отрасли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ложите организацию и планирование выпуска продукции на предприятиях в условиях ры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  Управленческая деятельность в организ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сле изучения темы вы сумеете: объяснить сущность и содержание управленческой деятельности; описать управленческую деятельность с позиций различных подходов; сформулировать содержание разделения управленческого труда в организ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ущность и задачи управленческой деятельности. Характеристика управленческого труд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Основные подходы к изучению управленческой деятельност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Работники управления, менеджеры и их классификац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90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кройте суть правленческого воздейств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поставьте труд управленца, изобретателя, рабочего, покажите их общие моменты и различ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кройте понятие «роль» менеджера. Какие роли выполняет менеджер?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зовите основные функции менеджер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айте характеристику уровней 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 Функция планирования и прогнозир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сле изучения темы вы сможете:  дать определение функции планирования; различать стратегическое и тактическое планирование; описать этапы процесса стратегического планирования; объяснить суть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>- анализа; различать методы количественного и качественного прогнозир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Понятие, значение и место планирования в управленческом процесс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тратегичексое планирование: сущность и значени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Тактическое планировани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Прогнозирование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ва роль и значение планирования в процессе управления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им образом планирование влияет на показатели деятельности организации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Чем планирование на высшем уровне управления отличается от планирования, которым занимаются менеджеры низового звена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пишите этапы процесса стратегического планирования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 чем заключается анализ сильных и слабых сторон организации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пишите стратегии роста, стабильности и сокращения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сколько эффективно прогнозирование как метод планирования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 Методы и инструменты управ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содержание системы методов управления; знать сущность организационно-распорядительных методов; рассмотреть административные методы управления; дать характеристику экономических методов; изучить значение социально-психологических методов в системе управ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Общая характеристика и классификация методов управ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Организационно-распорядительные метод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Административные метод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Экономические методы управ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Социально-психологические метод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  <w:tab w:val="left" w:pos="-180" w:leader="none"/>
          <w:tab w:val="center" w:pos="481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айте определение термина «метод управления»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дите классификацию методов управления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ова роль экономических методов в управлении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пишите методы организационного и распорядительного воздействия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делайте сравнительный анализ методов управл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 Эффективность менедж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оценку эффективности управления; сформулировать критерии и показатели эффективности управ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ущность понятия «эффективность управления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Критерии эффективности управ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Показатели экономической эффективности менеджмент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О-1, 2, 3, 4;  Д-1, 2, 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такое экономическая эффективность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Что означает понятие «критерий эффективности»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ов общий критерий эффективности деятельности предприятия (организации)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овы локальные критерии эффективности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Что представляют собой качественные критерии эффективности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к классифицируются факторы, воздействующие на экономическую эффективность деятельности фирмы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акие показатели используются для оценки экономической эффективности деятельности предприятия (организации)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акова методика расчета показателей экономической эффективности деятельности предприятия (организации)?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Что такое социальная эффективнос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26:00Z</dcterms:created>
  <dc:creator>Компьютер домашний</dc:creator>
  <dc:description/>
  <cp:keywords/>
  <dc:language>en-US</dc:language>
  <cp:lastModifiedBy>Оля</cp:lastModifiedBy>
  <dcterms:modified xsi:type="dcterms:W3CDTF">2013-09-06T03:57:00Z</dcterms:modified>
  <cp:revision>6</cp:revision>
  <dc:subject/>
  <dc:title/>
</cp:coreProperties>
</file>